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убанский государственный медицинский университ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 по учебно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Т.В. Гайворо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 2023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БОЧАЯ ПРОГРАММА МЕЖДИСЦИПЛИНАРНОГО КУРСА</w:t>
      </w:r>
    </w:p>
    <w:p>
      <w:pPr>
        <w:pStyle w:val="Normal"/>
        <w:autoSpaceDE w:val="false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ведение медицинского обследования с целью диагностики, назначения и проведения лечения заболеваний терапевтического профиля»</w:t>
      </w:r>
    </w:p>
    <w:p>
      <w:pPr>
        <w:pStyle w:val="Normal"/>
        <w:autoSpaceDE w:val="false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специальности 31.02.01 </w:t>
      </w:r>
      <w:r>
        <w:rPr>
          <w:rFonts w:cs="Times New Roman" w:ascii="Times New Roman" w:hAnsi="Times New Roman"/>
          <w:sz w:val="28"/>
          <w:szCs w:val="28"/>
        </w:rPr>
        <w:t>Лечебное дело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валификация: </w:t>
      </w:r>
      <w:r>
        <w:rPr>
          <w:rFonts w:cs="Times New Roman" w:ascii="Times New Roman" w:hAnsi="Times New Roman"/>
          <w:sz w:val="28"/>
          <w:szCs w:val="28"/>
        </w:rPr>
        <w:t>фельдшер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обучения по программе подготовки специалистов среднего звена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базе среднего общего образования в очной форме: 2 года 10 месяцев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ая трудоемкость дисциплины – 216 ча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– экзаме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0" w:name="_Hlk27985884"/>
      <w:bookmarkEnd w:id="0"/>
      <w:r>
        <w:rPr>
          <w:rFonts w:cs="Times New Roman" w:ascii="Times New Roman" w:hAnsi="Times New Roman"/>
          <w:sz w:val="28"/>
          <w:szCs w:val="28"/>
        </w:rPr>
        <w:t xml:space="preserve">Рабочая программа междисциплинарного курс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ДК.02.0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ведение медицинского обследования с целью диагностики, назначения и проведения лечения заболеваний терапевтического профиля»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04.07.2022 № 526; </w:t>
      </w:r>
      <w:bookmarkStart w:id="1" w:name="_Hlk27733110"/>
      <w:r>
        <w:rPr>
          <w:rStyle w:val="FontStyle40"/>
          <w:sz w:val="28"/>
          <w:szCs w:val="28"/>
        </w:rPr>
        <w:t xml:space="preserve">профессионального стандарта </w:t>
      </w:r>
      <w:bookmarkStart w:id="2" w:name="_Hlk27982853"/>
      <w:r>
        <w:rPr>
          <w:rStyle w:val="FontStyle40"/>
          <w:sz w:val="28"/>
          <w:szCs w:val="28"/>
        </w:rPr>
        <w:t>«Об утверждении профессионального стандарта «Фельдшер»</w:t>
      </w:r>
      <w:bookmarkEnd w:id="2"/>
      <w:r>
        <w:rPr>
          <w:rStyle w:val="FontStyle40"/>
          <w:sz w:val="28"/>
          <w:szCs w:val="28"/>
        </w:rPr>
        <w:t>, утвержденного приказом Министерства труда и социальной защиты Российской Федерации от 31 июля 2020 г. N 470н.</w:t>
      </w:r>
      <w:bookmarkEnd w:id="1"/>
      <w:r>
        <w:rPr>
          <w:rStyle w:val="FontStyle40"/>
          <w:sz w:val="28"/>
          <w:szCs w:val="28"/>
        </w:rPr>
        <w:t xml:space="preserve">; с учетом </w:t>
      </w:r>
      <w:r>
        <w:rPr>
          <w:rFonts w:cs="Times New Roman" w:ascii="Times New Roman" w:hAnsi="Times New Roman"/>
          <w:sz w:val="28"/>
          <w:szCs w:val="28"/>
        </w:rPr>
        <w:t xml:space="preserve">учебного плана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31.02.01 Лечебное дело.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bookmarkStart w:id="3" w:name="_Hlk27985884"/>
      <w:bookmarkEnd w:id="3"/>
      <w:r>
        <w:rPr>
          <w:b/>
          <w:sz w:val="28"/>
          <w:szCs w:val="28"/>
        </w:rPr>
        <w:t>Разработчики рабочей программы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сеева Л.Н., д.м.н., профессор, заведующий кафедрой факультетской терапии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хасян И.Г., к.м.н., доцент, доцент кафедры факультетской терапии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>Рабочая программа рассмотрена и одобрена на заседании методической комиссии лечебного факультет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 от «_____»____________ 202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854"/>
      </w:tblGrid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 w:before="0" w:after="160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ЩАЯ ХАРАКТЕРИСТИКА РАБОЧЕЙ ПРОГРАММЫ УЧЕБНОЙ ДИСЦИПЛИНЫ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РУКТУРА И СОДЕРЖАНИЕ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160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ind w:left="-6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АЯ ХАРАКТЕРИСТИКА РАБОЧЕЙ ПРОГРАММЫ УЧЕБНОЙ ДИСЦИПЛИН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ЖДИСЦИПЛИНАРНОГО КУРСА</w:t>
      </w:r>
      <w:r>
        <w:rPr>
          <w:rFonts w:cs="Times New Roman" w:ascii="Times New Roman" w:hAnsi="Times New Roman"/>
          <w:b/>
          <w:sz w:val="28"/>
          <w:szCs w:val="28"/>
        </w:rPr>
        <w:t xml:space="preserve">  МДК 02.02. </w:t>
      </w:r>
      <w:r>
        <w:rPr>
          <w:rFonts w:cs="Times New Roman" w:ascii="Times New Roman" w:hAnsi="Times New Roman"/>
          <w:sz w:val="28"/>
          <w:szCs w:val="28"/>
        </w:rPr>
        <w:t>«Проведение медицинского обследования с целью диагностики, назначения и проведения лечения заболеваний терапевтического профиля»</w:t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1"/>
          <w:numId w:val="7"/>
        </w:numPr>
        <w:shd w:fill="FFFFFF" w:val="clear"/>
        <w:autoSpaceDE w:val="false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образовательной программы: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Проведение медицинского обследования с целью диагностики, назначения и проведения лечения заболеваний терапевтического профиля» является обязательной частью общепрофессионального цикла основной образовательной программы в соответствии с ФГОС по специальности 31.02.01 Лечебное дело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дисциплина имеет при формировании и развитии ОК 01.; ОК 02.; ОК 04; ОК 05.; ОК 06.; ОК 09.; ПК 2.1.; ПК 2.2.; ПК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2.3.; </w:t>
      </w:r>
      <w:r>
        <w:rPr>
          <w:rFonts w:cs="Times New Roman" w:ascii="Times New Roman" w:hAnsi="Times New Roman"/>
          <w:sz w:val="28"/>
          <w:szCs w:val="28"/>
        </w:rPr>
        <w:t>ПК 2.4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1"/>
          <w:numId w:val="7"/>
        </w:numPr>
        <w:shd w:fill="FFFFFF" w:val="clear"/>
        <w:autoSpaceDE w:val="false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студент в ходе освоения МДК должен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актический опыт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начения лечения и определения тактики ведения пациента терапевтического профиля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 и оценки результатов лечебных мероприятий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специализированного ухода за пациентами терапевтического профиля при различной патологии с учетом возраста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азания медицинских услуг в терапии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686"/>
        <w:gridCol w:w="448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К, 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ния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1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2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4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5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6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9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1.; ПК 2.2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К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2.3.;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8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ь дифференциальную диагностику заболеваний пациентов терапевтического профил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ять тактику ведения пациента терапевтического профил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начать немедикаментозное и медикаментозное лечение пациентам терапевтического профил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ределять показания и противопоказания к применению лекарственных средств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9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нять лекарственные средства пациентам разных возрастных групп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9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ять показания к госпитализации пациента и организовать транспортировку в лечебно профилактическое учрежде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9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ь лечебно-диагностические манипуля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9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ь контроль эффективности лечения;</w:t>
            </w:r>
          </w:p>
          <w:p>
            <w:pPr>
              <w:pStyle w:val="Normal"/>
              <w:spacing w:lineRule="auto" w:line="240" w:before="0" w:after="0"/>
              <w:ind w:firstLine="194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ть уход за пациентами при заболеваниях пациентам терапевтического профиля с учетом возраста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ципы лечения и ухода в терапии; • Фармакокинетику и фармакодинамику лекарственных препаратов; • Показания и противопоказания к назначению лекарственных средств; • Побочные действия, характер взаимодействия лекарственных препаратов из однородных и различных лекарственных групп; • Особенности применения лекарственных препаратов у разных возрастных групп.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252"/>
        <w:gridCol w:w="2970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д компетен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ния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спознавать задачу и/или проблему в профессиональном и/или социальном контексте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нализировать задачу и/или проблему и выделять её составные части; определять этапы решения задач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ыявлять и эффективно искать информацию, необходимую для решения задачи и/или проблемы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ставлять план действ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пределять необходимые ресурс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ализовывать составленный план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ктуальный профессиональный и социальный контекст, в котором приходится работать и жить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лгоритмы выполнения работ в профессиональной и смежных областях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тоды работы в профессиональной и смежных сферах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труктуру плана для решения задач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Использовать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определять задачи для поиска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определять необходимые источники информации;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планировать процесс поиска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структурировать получаемую информацию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выделять наиболее значимое в перечне информации;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оценивать практическую значимость результатов поиска;  </w:t>
            </w:r>
          </w:p>
          <w:p>
            <w:pPr>
              <w:pStyle w:val="Normal"/>
              <w:spacing w:lineRule="auto" w:line="276" w:before="0" w:after="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использовать современное программное обеспечение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 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дифференциальную диагностику заболеваний пациентов терапевтического профил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тактику ведения пациента терапевтического профил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начать немедикаментозное и медикаментозное лечение пациентам терапевтического профил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ять показания и противопоказания к применению лекарственных средств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9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лекарственные средства пациентам разных возрастных групп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9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казания к госпитализации пациента и организовать транспортировку в лечебно профилактическое учрежде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9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лечебно-диагностические манипуля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9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контроль эффективности л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уход за пациентами при заболеваниях пациентам терапевтического профиля с учетом возраста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Segoe UI Symbol" w:cs="Segoe UI Symbol"/>
                <w:szCs w:val="20"/>
                <w:lang w:eastAsia="ru-RU"/>
              </w:rPr>
              <w:t>-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оменклатура информационных источников, применяемых в профессиональной деятельности;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приемы структурирования информации; </w:t>
            </w:r>
          </w:p>
          <w:p>
            <w:pPr>
              <w:pStyle w:val="Normal"/>
              <w:spacing w:lineRule="auto" w:line="276" w:before="0" w:after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формат оформления результатов поиска информации, современные средства и устройства информатизаци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 порядок их применения и программное обеспечение в профессиональной деятельности, в том числе с использованием цифровых средств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нципы лечения и ухода в терапии; • Фармакокинетику и фармакодинамику лекарственных препаратов; • Показания и противопоказания к назначению лекарственных средств; • Побочные действия, характер взаимодействия лекарственных препаратов из однородных и различных лекарственных групп; • Особенности применения лекарственных препаратов у разных возрастных групп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Эффектив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заимодействовать и работать в коллективе и команд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организовывать работу коллектива и команды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 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right="523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Segoe UI Symbol" w:cs="Segoe UI Symbol"/>
                <w:szCs w:val="20"/>
                <w:lang w:eastAsia="ru-RU"/>
              </w:rPr>
              <w:t>-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сихологические основы деятельности коллектива, психологические особенности личности;  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egoe UI Symbol" w:cs="Segoe UI Symbol"/>
                <w:szCs w:val="20"/>
                <w:lang w:eastAsia="ru-RU"/>
              </w:rPr>
              <w:t>-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сновы проектной деятельности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</w:t>
            </w:r>
          </w:p>
          <w:p>
            <w:pPr>
              <w:pStyle w:val="Normal"/>
              <w:spacing w:before="0" w:after="0"/>
              <w:ind w:right="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РФ с учетом особенностей социального и культурного контекс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egoe UI Symbol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собенности социального и культурного контекста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оформления документов и построения устных сообщений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6</w:t>
            </w:r>
          </w:p>
          <w:p>
            <w:pPr>
              <w:pStyle w:val="Normal"/>
              <w:spacing w:lineRule="auto" w:line="235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являть гражданско-патриотическую позицию, демонстрировать осознанное поведение на основе традиционных общечеловеческих ценност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 том числе с учетом гармонизации межнациональных и межрелигиозных отношений, применять стандарты антикоррупционно-го п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описывать значимость своей специа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 применять стандарты антикоррупционного пове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сущность гражданско-патриотической позиции, общечеловеческих ценностей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значимость профессиональной деятельности по специа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 стандарты антикоррупционного поведения и последствия его нарушения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участвовать в диалогах на знакомые общие и профессиональные темы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кратко обосновывать и объяснять свои действия (текущие и планируемые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 писать простые связные сообщения на знакомые или интересующие профессиональные тем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правила построения простых и сложных предложений на профессиональные темы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основные общеупотребительные глаголы (бытовая и профессиональная лексика); </w:t>
            </w:r>
          </w:p>
          <w:p>
            <w:pPr>
              <w:pStyle w:val="Normal"/>
              <w:spacing w:lineRule="auto" w:line="276" w:before="0" w:after="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- особенности произноше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 правила чтения текстов профессиональной направленности</w:t>
            </w:r>
          </w:p>
        </w:tc>
      </w:tr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водить обследование пациентов с целью диагностики неосложненных острых заболеваний и (или) состояний, хронических заболеваний и их обострений, травм, отравлений</w:t>
            </w:r>
          </w:p>
        </w:tc>
        <w:tc>
          <w:tcPr>
            <w:tcW w:w="7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pacing w:before="0" w:after="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ведения амбулаторного приема и посещение пациентов на дому; </w:t>
            </w:r>
          </w:p>
          <w:p>
            <w:pPr>
              <w:pStyle w:val="Normal"/>
              <w:spacing w:lineRule="auto" w:line="276" w:before="0" w:after="3"/>
              <w:ind w:right="123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бора жалоб, анамнеза заболевания и анамнеза жизни у пациентов (их законных представителей); </w:t>
            </w:r>
          </w:p>
          <w:p>
            <w:pPr>
              <w:pStyle w:val="Normal"/>
              <w:spacing w:lineRule="auto" w:line="276" w:before="0" w:after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ведения осмотра, физикального и функционального обследования пациента, оценка состояния здоровья пациента; </w:t>
            </w:r>
          </w:p>
          <w:p>
            <w:pPr>
              <w:pStyle w:val="Normal"/>
              <w:spacing w:lineRule="auto" w:line="2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формулирования предварительного диагноза, основанного на результатах анализа жалоб, анамнеза и данных объективного обследования пациента; </w:t>
            </w:r>
          </w:p>
          <w:p>
            <w:pPr>
              <w:pStyle w:val="Normal"/>
              <w:spacing w:before="0" w:after="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оставления плана обследования пациента, а также направление пациента для его прохожд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нтерпретации информации, полученной от пациента, результатов физикального обследования, </w:t>
            </w:r>
          </w:p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результатов инструментальных и лабораторных обследований, с учетом возрастных особенностей и наличия заболеваний; </w:t>
            </w:r>
          </w:p>
          <w:p>
            <w:pPr>
              <w:pStyle w:val="Normal"/>
              <w:spacing w:lineRule="auto" w:line="276" w:before="0" w:after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ведения диагностики и дифференциальной диагностики заболеваний и (или) состояний хронических заболеваний и их обострений, травм, отравлений; </w:t>
            </w:r>
          </w:p>
          <w:p>
            <w:pPr>
              <w:pStyle w:val="Normal"/>
              <w:spacing w:lineRule="auto" w:line="276" w:before="0" w:after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аправления пациента для консультаций к участковому врачу-терапевту, врачу общей практики (семейному врачу), участковому врачу-педиатру и врачам-специалистам; </w:t>
            </w:r>
          </w:p>
          <w:p>
            <w:pPr>
              <w:pStyle w:val="Normal"/>
              <w:spacing w:lineRule="auto" w:line="256" w:before="0" w:after="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ведения осмотра беременных женщин в случае физиологически протекающей беременности и направления на пренатальный скрининг для формирования групп риска по хромосомным нарушениям и врожденным аномалиям (порокам развития) у плода; </w:t>
            </w:r>
          </w:p>
          <w:p>
            <w:pPr>
              <w:pStyle w:val="Normal"/>
              <w:spacing w:lineRule="auto" w:line="276" w:before="0" w:after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пределения медицинских показаний для оказания первичной медико-санитарной помощи, скорой медицинской помощи, а также паллиативной помощ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ыявления предраковых заболеваний и злокачественных новообразований визуальных и пальпаторных локализаций и направление пациентов с подозрением на злокачественное образование и с предраковыми заболеваниями в первичный онкологический кабинет медицинской организации в соответствии с порядком оказания медицинской помощи населению по профилю "онкология"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существлять сбор жалоб, анамнеза жизни и заболевания у пациентов (их законных представителей); </w:t>
            </w:r>
          </w:p>
          <w:p>
            <w:pPr>
              <w:pStyle w:val="Normal"/>
              <w:spacing w:lineRule="auto" w:line="276" w:before="0" w:after="4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нтерпретировать и анализировать информацию, полученную от пациентов (их законных представителей); </w:t>
            </w:r>
          </w:p>
          <w:p>
            <w:pPr>
              <w:pStyle w:val="Normal"/>
              <w:spacing w:lineRule="auto" w:line="276" w:before="0" w:after="4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ценивать анатомо-функциональное состояние органов и систем организма пациента с учетом возрастных особенностей; </w:t>
            </w:r>
          </w:p>
          <w:p>
            <w:pPr>
              <w:pStyle w:val="Normal"/>
              <w:spacing w:before="0" w:after="6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водить физикальное обследование пациента, включая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pacing w:before="0" w:after="12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смотр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pacing w:before="0" w:after="10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альпацию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pacing w:before="0" w:after="10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еркуссию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pacing w:before="0" w:after="16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аускультацию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pacing w:before="0" w:after="16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ценивать состояние пациента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78" w:before="0" w:after="0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ценивать анатомо-функциональное состояние органов и систем организма пациента с учетом возрастных особенностей и заболевания, проводить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4" w:leader="none"/>
              </w:tabs>
              <w:spacing w:before="0" w:after="12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бщий визуальный осмотр пациента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4" w:leader="none"/>
              </w:tabs>
              <w:spacing w:before="0" w:after="18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смотр полости рта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4" w:leader="none"/>
              </w:tabs>
              <w:spacing w:lineRule="auto" w:line="276" w:before="0" w:after="0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смотр верхних дыхательных путей с использованием дополнительных источников света, шпателя и зеркал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4" w:leader="none"/>
              </w:tabs>
              <w:spacing w:before="0" w:after="13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змерение роста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4" w:leader="none"/>
              </w:tabs>
              <w:spacing w:before="0" w:after="0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змерение массы тела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4" w:leader="none"/>
              </w:tabs>
              <w:spacing w:before="0" w:after="16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змерение основных анатомических окружностей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4" w:leader="none"/>
              </w:tabs>
              <w:spacing w:before="0" w:after="14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змерение окружности головы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4" w:leader="none"/>
              </w:tabs>
              <w:spacing w:before="0" w:after="15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змерение окружности грудной клетки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4" w:leader="none"/>
              </w:tabs>
              <w:spacing w:before="0" w:after="17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змерение толщины кожной складки (пликометрия)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4" w:leader="none"/>
              </w:tabs>
              <w:spacing w:lineRule="auto" w:line="256" w:before="0" w:after="30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водить осмотр беременных женщин и направлять на пренатальный скрининг в случае физиологически протекающей беременности для формирования групп риска по хромосомным нарушениям и врожденным аномалиям (порокам развития) у плода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76" w:before="0" w:after="0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Segoe UI Symbol" w:cs="Segoe UI Symbol"/>
                <w:szCs w:val="20"/>
                <w:lang w:eastAsia="ru-RU"/>
              </w:rPr>
              <w:t>-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нтерпретировать и анализировать результаты физикального обследования с учетом возрастных особенностей и заболевания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pacing w:before="0" w:after="15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термометрию общую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pacing w:before="0" w:after="14"/>
              <w:ind w:left="21"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змерение частоты дыхания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pacing w:before="0" w:after="17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змерение частоты сердцебиения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pacing w:before="0" w:after="16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сследование пульса, исследование пульса методом мониторирования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pacing w:lineRule="auto" w:line="276" w:before="0" w:after="2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змерение артериального давления на периферических артериях, суточное мониторирование артериального давления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pacing w:before="0" w:after="16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регистрацию электрокардиограммы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pacing w:before="0" w:after="17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икроватное мониторирование жизненных функций и параметров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pacing w:before="0" w:after="16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ценку поведения пациента с психическими расстройствами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76" w:before="0" w:after="3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водить диагностику неосложненных острых заболеваний и (или) состояний, хронических заболеваний и их обострений, травм, отравлений у взрослых и детей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52" w:before="0" w:after="21"/>
              <w:ind w:left="21" w:right="90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выявлять пациентов с повышенным риском развития злокачественных новообразований, с признаками предраковых заболеваний и злокачественных новообразований и направлять пациентов с подозрением на злокачественную опухоль и с предраковыми заболеваниями в первичный онкологический кабинет медицинской организации в соответствии с порядком оказания медицинской помощи населению по профилю "онкология"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78" w:before="0" w:after="0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босновывать и планировать объем инструментальных и лабораторных исследований с учетом возрастных особенностей и наличия заболеваний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78" w:before="0" w:after="0"/>
              <w:ind w:left="21" w:right="3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нтерпретировать и анализировать результаты инструментальных и лабораторных обследований с учетом возрастных особенностей и наличия заболеваний;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spacing w:lineRule="auto" w:line="276" w:before="0" w:after="1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босновывать необходимость направления пациентов к участковому врачу-терапевту, врачу общей практики (семейному врачу), участковому врачу-педиатру и врачам-специалистам с учетом возрастных особенностей и наличия заболеваний; </w:t>
            </w:r>
          </w:p>
          <w:p>
            <w:pPr>
              <w:pStyle w:val="Normal"/>
              <w:spacing w:lineRule="auto" w:line="278" w:before="0" w:after="0"/>
              <w:ind w:left="21" w:right="118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пределять медицинские показания для оказания медицинской помощи с учетом возрастных особенностей; </w:t>
            </w:r>
          </w:p>
          <w:p>
            <w:pPr>
              <w:pStyle w:val="Normal"/>
              <w:spacing w:lineRule="auto" w:line="240" w:before="0" w:after="1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формулировать предварительный диагноз в соответствии с международной статистической классификацией болезней и проблем, связанных со здоровьем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линическое значение и методику сбора жалоб и анамнеза у пациентов или их законных представителей; </w:t>
            </w:r>
          </w:p>
          <w:p>
            <w:pPr>
              <w:pStyle w:val="Normal"/>
              <w:spacing w:lineRule="auto" w:line="278" w:before="0" w:after="0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закономерности функционирования здорового организма человека с учетом возрастных особенностей и механизмы обеспечения здоровья с позиции теории функциональных систем;  </w:t>
            </w:r>
          </w:p>
          <w:p>
            <w:pPr>
              <w:pStyle w:val="Normal"/>
              <w:spacing w:lineRule="auto" w:line="276" w:before="0" w:after="1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собенности регуляции функциональных систем организма человека при патологических процессах; </w:t>
            </w:r>
          </w:p>
          <w:p>
            <w:pPr>
              <w:pStyle w:val="Normal"/>
              <w:spacing w:lineRule="auto" w:line="278" w:before="0" w:after="1"/>
              <w:ind w:left="21" w:right="26" w:hanging="21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авила и цели проведения амбулаторного приема и активного посещения пациентов на дому; </w:t>
            </w:r>
          </w:p>
          <w:p>
            <w:pPr>
              <w:pStyle w:val="Normal"/>
              <w:spacing w:lineRule="auto" w:line="278" w:before="0" w:after="1"/>
              <w:ind w:left="21" w:right="26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линическое значение методики проведения медицинских осмотров и обследования пациента; </w:t>
            </w:r>
          </w:p>
          <w:p>
            <w:pPr>
              <w:pStyle w:val="Normal"/>
              <w:spacing w:before="0" w:after="16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тодика расспроса, осмотра пациента с учетом возрастных особенностей и заболевания; </w:t>
            </w:r>
          </w:p>
          <w:p>
            <w:pPr>
              <w:pStyle w:val="Normal"/>
              <w:spacing w:lineRule="auto" w:line="256" w:before="0" w:after="18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линические признаки и методы диагностики заболеваний и (или) состояний у детей и взрослых, протекающих без явных признаков угрозы жизни и не требующих оказания медицинской помощи в неотложной форме; </w:t>
            </w:r>
          </w:p>
          <w:p>
            <w:pPr>
              <w:pStyle w:val="Normal"/>
              <w:spacing w:lineRule="auto" w:line="256" w:before="0" w:after="20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линическое значение основных методов лабораторных и инструментальных исследований для оценки состояния здоровья, медицинские показания к проведению исследований, правила интерпретации их результатов; </w:t>
            </w:r>
          </w:p>
          <w:p>
            <w:pPr>
              <w:pStyle w:val="Normal"/>
              <w:spacing w:before="0" w:after="16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изнаки физиологически нормально протекающей беременности; </w:t>
            </w:r>
          </w:p>
          <w:p>
            <w:pPr>
              <w:pStyle w:val="Normal"/>
              <w:spacing w:lineRule="auto" w:line="256" w:before="0" w:after="18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этиологию, патогенез, клиническую картину, дифференциальную диагностику, особенности течения, осложнения и исходы наиболее распространенных острых и хронических заболеваний и (или) состояний; </w:t>
            </w:r>
          </w:p>
          <w:p>
            <w:pPr>
              <w:pStyle w:val="Normal"/>
              <w:spacing w:before="0" w:after="18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ждународную статистическую классификации болезней и проблем, связанных со здоровьем; </w:t>
            </w:r>
          </w:p>
          <w:p>
            <w:pPr>
              <w:pStyle w:val="Normal"/>
              <w:spacing w:lineRule="auto" w:line="276" w:before="0" w:after="3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дицинские показания к оказанию первичной медико-санитарной помощи в амбулаторных условиях или в условиях дневного стационара; </w:t>
            </w:r>
          </w:p>
          <w:p>
            <w:pPr>
              <w:pStyle w:val="Normal"/>
              <w:spacing w:lineRule="auto" w:line="276" w:before="0" w:after="4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дицинские показания и порядок направления пациента на консультации к участковому врачу-терапевту, врачу общей практики (семейному врачу), участковому врачу-педиатру и врачам-специалист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дицинские показания к оказанию специализированной медицинской помощи в стационарных условиях</w:t>
            </w:r>
          </w:p>
        </w:tc>
      </w:tr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значать и проводить лечение неосложненных острых заболеваний и (или) состояний, хронических заболеваний и их обострений, травм, отравлений</w:t>
            </w:r>
          </w:p>
        </w:tc>
        <w:tc>
          <w:tcPr>
            <w:tcW w:w="7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pacing w:lineRule="auto" w:line="278" w:before="0" w:after="0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оставления плана лечения пациентов с хроническими неосложненными заболеваниями и (или) состояниями и их обострениями, травмами, отравлениями; </w:t>
            </w:r>
          </w:p>
          <w:p>
            <w:pPr>
              <w:pStyle w:val="Normal"/>
              <w:spacing w:lineRule="auto" w:line="276" w:before="0" w:after="4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азначения немедикаментозного лечения с учетом диагноза и клинической картины заболеваний и (или) состояний; </w:t>
            </w:r>
          </w:p>
          <w:p>
            <w:pPr>
              <w:pStyle w:val="Normal"/>
              <w:spacing w:before="0" w:after="16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ценки эффективности и безопасности немедикаментозного лечения;  </w:t>
            </w:r>
          </w:p>
          <w:p>
            <w:pPr>
              <w:pStyle w:val="Normal"/>
              <w:spacing w:before="0" w:after="0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тпуска и применения лекарственных препаратов, включая наркотические лекарственные препараты и психотропные лекарственные препараты, в случае возложения на фельдшера отдельных функций лечащего врача пациентам, нуждающимся в лечении и обезболивании; </w:t>
            </w:r>
          </w:p>
          <w:p>
            <w:pPr>
              <w:pStyle w:val="Normal"/>
              <w:spacing w:lineRule="auto" w:line="276" w:before="0" w:after="1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реализации лекарственных препаратов и медицинских изделий при оказании первичной доврачебной медико-санитарной помощи; </w:t>
            </w:r>
          </w:p>
          <w:p>
            <w:pPr>
              <w:pStyle w:val="Normal"/>
              <w:spacing w:lineRule="auto" w:line="276" w:before="0" w:after="1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аправления пациентов с хроническими заболеваниями, в том числе состоящих под диспансерным наблюдением, к участковому врачу-терапевту, врачу общей практики </w:t>
            </w:r>
          </w:p>
          <w:p>
            <w:pPr>
              <w:pStyle w:val="Normal"/>
              <w:spacing w:lineRule="auto" w:line="276" w:before="0" w:after="3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(семейному врачу) или участковому врачу-педиатру и врачам-специалистам с целью коррекции лечения и плана диспансерного наблюдения; </w:t>
            </w:r>
          </w:p>
          <w:p>
            <w:pPr>
              <w:pStyle w:val="Normal"/>
              <w:spacing w:lineRule="auto" w:line="276" w:before="0" w:after="3"/>
              <w:ind w:left="21" w:righ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беспечение своевременной госпитализации пациентов, нуждающихся в оказании стационарной медицинской помощи, в том числе женщин с патологией беременности, а также медицинской эвакуации рожениц и родильниц в родильное отделение; </w:t>
            </w:r>
          </w:p>
          <w:p>
            <w:pPr>
              <w:pStyle w:val="Normal"/>
              <w:spacing w:before="0" w:after="16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беспечение рецептами на лекарственные препараты; </w:t>
            </w:r>
          </w:p>
          <w:p>
            <w:pPr>
              <w:pStyle w:val="Normal"/>
              <w:spacing w:before="0" w:after="0"/>
              <w:ind w:left="21" w:right="555" w:hanging="21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правления пациентов в медицинскую организацию, оказывающую паллиативную медицинскую помощь в стационарных условиях, при наличии медицинских показ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едения физиологических родов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разрабатывать план лечения пациентов с хроническими неосложненными заболеваниями и </w:t>
            </w:r>
          </w:p>
          <w:p>
            <w:pPr>
              <w:pStyle w:val="Normal"/>
              <w:spacing w:before="0" w:after="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(или) состояниями и их обострениями, травмами, отравлениями; </w:t>
            </w:r>
          </w:p>
          <w:p>
            <w:pPr>
              <w:pStyle w:val="Normal"/>
              <w:spacing w:lineRule="auto" w:line="276" w:before="0" w:after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формлять рецепт на лекарственные препараты, медицинские изделия и специальные продукты лечебного питания; </w:t>
            </w:r>
          </w:p>
          <w:p>
            <w:pPr>
              <w:pStyle w:val="Normal"/>
              <w:spacing w:lineRule="auto" w:line="276" w:before="0" w:after="4"/>
              <w:ind w:right="2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именять лекарственные препараты, специальные продукты лечебного питания и медицинские изделия при заболеваниях и (или) состояниях, не сопровождающихся угрозой жизни пациента, с учетом возрастных особенностей, в том числе по назначению врача; </w:t>
            </w:r>
          </w:p>
          <w:p>
            <w:pPr>
              <w:pStyle w:val="Normal"/>
              <w:spacing w:lineRule="auto" w:line="278" w:before="0" w:after="0"/>
              <w:ind w:right="2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значать немедикаментозное лечение с учетом диагноза и клинической картины заболевания; 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водить следующие медицинские манипуляции и процедуры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spacing w:before="0" w:after="15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нгаляторное введение лекарственных препаратов и кислород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spacing w:before="0" w:after="16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нгаляторное введение лекарственных препаратов через небулайзер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spacing w:before="0" w:after="15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установка и замена инсулиновой помпы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spacing w:before="0" w:after="15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особие при парентеральном введении лекарственных препарат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spacing w:before="0" w:after="16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ункция, катетеризация кубитальной и других периферических вен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spacing w:before="0" w:after="15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внутривенное введение лекарственных препарат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spacing w:before="0" w:after="17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епрерывное внутривенное введение лекарственных препарат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spacing w:lineRule="auto" w:line="276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внутрипросветное введение в центральный венозный катетер антисептиков и лекарственных препарат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pacing w:before="0" w:after="16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уход за сосудистым катетером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pacing w:before="0" w:after="14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водить введение лекарственных препаратов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pacing w:before="0" w:after="12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акожно, внутрикожно, подкожно, в очаг поражения кож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pacing w:before="0" w:after="15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внутримышечно; </w:t>
            </w:r>
          </w:p>
          <w:p>
            <w:pPr>
              <w:pStyle w:val="Normal"/>
              <w:spacing w:before="0" w:after="16"/>
              <w:ind w:left="5" w:firstLine="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внутрикостно, используя специальную укладку для внутрикостного доступа внутрисуставно, околосуставно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spacing w:before="0" w:after="14"/>
              <w:ind w:left="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нтраназально, в наружный слуховой проход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spacing w:before="0" w:after="15"/>
              <w:ind w:left="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втиранием растворов в волосистую часть головы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spacing w:before="0" w:after="16"/>
              <w:ind w:left="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 помощью глазных ванночек с растворами лекарственных препарат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spacing w:before="0" w:after="14"/>
              <w:ind w:left="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нстилляцией лекарственных препаратов в конъюнктивную полость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spacing w:before="0" w:after="19"/>
              <w:ind w:left="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нтравагинально, ректально, с помощью клизмы; 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spacing w:lineRule="auto" w:line="254" w:before="0" w:after="21"/>
              <w:ind w:left="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едотвращать или устранять осложнения, побочные действия, нежелательные реакции лекарственных препаратов, медицинских изделий и лечебного питания, и немедикаментозного лечения; 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spacing w:lineRule="auto" w:line="249" w:before="0" w:after="24"/>
              <w:ind w:left="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существлять отпуск и применение лекарственных препаратов, включая наркотические лекарственные препараты и психотропные лекарственные препараты, в случае возложения на фельдшера отдельных функций лечащего врача пациентам, нуждающимся в лечении и обезболивании; 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spacing w:lineRule="auto" w:line="278" w:before="0" w:after="0"/>
              <w:ind w:left="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аправлять пациентов в медицинскую организацию, оказывающую паллиативную медицинскую помощь в стационарных условиях, при наличии медицинских показаний; 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spacing w:before="0" w:after="18"/>
              <w:ind w:left="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вести физиологические ро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ести учет лекарственных препарат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орядки оказания медицинской помощи, клинические рекомендации (протоколы лечения), стандарты медицинской помощи, технологии выполнения простых медицинских услуг; </w:t>
            </w:r>
          </w:p>
          <w:p>
            <w:pPr>
              <w:pStyle w:val="Normal"/>
              <w:spacing w:lineRule="auto" w:line="249" w:before="0" w:after="23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орядок назначения, учёта и хранения лекарственных препаратов, включая наркотические лекарственные препараты и психотропные лекарственные препараты, медицинских изделий и специализированных продуктов лечебного питания в соответствии с нормативными правовыми актами; </w:t>
            </w:r>
          </w:p>
          <w:p>
            <w:pPr>
              <w:pStyle w:val="Normal"/>
              <w:spacing w:lineRule="auto" w:line="278" w:before="0" w:after="0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тоды применения лекарственных препаратов, медицинских изделий и лечебного питания при заболеваниях и (или) состояниях у детей и взрослых; </w:t>
            </w:r>
          </w:p>
          <w:p>
            <w:pPr>
              <w:pStyle w:val="Normal"/>
              <w:spacing w:lineRule="auto" w:line="249" w:before="0" w:after="26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ханизм действия лекарственных препаратов, медицинских изделий и лечебного питания, медицинские показания и медицинские противопоказания к назначению лекарственных препаратов, возможные осложнения, побочные действия, нежелательные реакции на введение лекарственных препаратов; </w:t>
            </w:r>
          </w:p>
          <w:p>
            <w:pPr>
              <w:pStyle w:val="Normal"/>
              <w:spacing w:lineRule="auto" w:line="276" w:before="0" w:after="2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тоды немедикаментозного лечения: медицинские показания и медицинские противопоказания, возможные осложнения, побочные действия, нежелательные реакции; </w:t>
            </w:r>
          </w:p>
          <w:p>
            <w:pPr>
              <w:pStyle w:val="Normal"/>
              <w:spacing w:lineRule="auto" w:line="278" w:before="0" w:after="0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ханизм действия немедикаментозных методов лечения (физиотерапевтическое лечение, лечебная физкультура, массаж, иглорефлексотерапия, бальнеотерапии, психотерапия); </w:t>
            </w:r>
          </w:p>
          <w:p>
            <w:pPr>
              <w:pStyle w:val="Normal"/>
              <w:spacing w:before="0" w:after="0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ормативные правовые акты, регулирующие обращение лекарственных средств, товаров аптечного ассортимента, рецептов, отпуск лекарственных препаратов, включая наркотические лекарственные препараты и психотропные лекарственные препараты, медицинских изделий, а </w:t>
            </w:r>
          </w:p>
          <w:p>
            <w:pPr>
              <w:pStyle w:val="Normal"/>
              <w:spacing w:before="0" w:after="18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также их хранение; </w:t>
            </w:r>
          </w:p>
          <w:p>
            <w:pPr>
              <w:pStyle w:val="Normal"/>
              <w:spacing w:before="0" w:after="0"/>
              <w:ind w:left="21" w:right="743" w:hanging="21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требования к ведению предметно-количественного учета лекарственных препара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орядок ведения физиологических родов</w:t>
            </w:r>
          </w:p>
        </w:tc>
      </w:tr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7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Практический опыт: </w:t>
            </w:r>
          </w:p>
          <w:p>
            <w:pPr>
              <w:pStyle w:val="Normal"/>
              <w:spacing w:lineRule="auto" w:line="256" w:before="0" w:after="18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ведения динамического наблюдения за пациентом при высоком риске развития хронических заболеваний и при хронических заболеваниях и (или) состояниях, не сопровождающихся угрозой жизни пациента, по назначению врач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осещения пациентов на дому с целью динамического наблюдения за состоянием пациентов, течением заболевания, проведения измерения и оценки показателей жизнедеятельности пациентов в динамике, интерпретации полученных данных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водить мониторинг течения заболевания, корректировать план лечения в зависимости от особенностей течения заболевания; </w:t>
            </w:r>
          </w:p>
          <w:p>
            <w:pPr>
              <w:pStyle w:val="Normal"/>
              <w:spacing w:before="0" w:after="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ценивать эффективность и безопасность назначенного лечения; 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водить посещение пациента на дому с целью динамического наблюдения за состоянием пациента, течением заболе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водить измерение и оценку показателей жизнедеятельности пациентов в динамике, интерпретировать полученные данны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нципы, цели и объем динамического наблюдения пациентов, с высоким риском развития или наличием заболеваний с учетом возрастных особенностей</w:t>
            </w:r>
          </w:p>
        </w:tc>
      </w:tr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водить экспертизу временной нетрудоспособности в соответствии с нормативными правовыми актами</w:t>
            </w:r>
          </w:p>
        </w:tc>
        <w:tc>
          <w:tcPr>
            <w:tcW w:w="7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ведения экспертизы временной нетрудоспособности в соответствии с нормативными правовыми актами; </w:t>
            </w:r>
          </w:p>
          <w:p>
            <w:pPr>
              <w:pStyle w:val="Normal"/>
              <w:spacing w:lineRule="auto" w:line="276" w:before="0" w:after="2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формления и выдачи пациенту листка временной нетрудоспособности, в том числе в форме электронного докумен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одготовки документов для направления пациента на медико-социальную экспертизу в соответствии с нормативными правовыми актами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пределять признаки временной нетрудоспособности и признаки стойкого нарушения функций организма, обусловленного заболеваниями, последствиями травм или дефектами; </w:t>
            </w:r>
          </w:p>
          <w:p>
            <w:pPr>
              <w:pStyle w:val="Normal"/>
              <w:spacing w:lineRule="auto" w:line="273" w:before="0" w:after="3"/>
              <w:ind w:left="21" w:hanging="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формлять листок временной нетрудоспособности, в том числе, в форме электронного докумен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формлять документы для направления пациента на медико-социальную экспертизу в соответствии с нормативными правовыми актам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ind w:left="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ормативно-правовые документы, регламентирующие порядок проведения экспертизы временной нетрудоспособности; </w:t>
            </w:r>
          </w:p>
          <w:p>
            <w:pPr>
              <w:pStyle w:val="Normal"/>
              <w:spacing w:lineRule="auto" w:line="276" w:before="0" w:after="3"/>
              <w:ind w:left="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ритерии временной нетрудоспособности, порядок проведения экспертизы временной нетрудоспособности; </w:t>
            </w:r>
          </w:p>
          <w:p>
            <w:pPr>
              <w:pStyle w:val="Normal"/>
              <w:spacing w:lineRule="auto" w:line="278" w:before="0" w:after="0"/>
              <w:ind w:left="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авила оформления и продления листка нетрудоспособности, в том числе, в форме электронного документа;  </w:t>
            </w:r>
          </w:p>
          <w:p>
            <w:pPr>
              <w:pStyle w:val="Normal"/>
              <w:spacing w:lineRule="auto" w:line="256" w:before="0" w:after="19"/>
              <w:ind w:left="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лассификация и критерии стойкого нарушения функций организма, обусловленного заболеваниями, последствиями травм или дефектами, порядок направления пациента на медико-социальную экспертиз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‒</w:t>
            </w:r>
            <w:r>
              <w:rPr>
                <w:rFonts w:eastAsia="Arial" w:cs="Arial" w:ascii="Arial" w:hAnsi="Arial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орядок направления пациента на медико-социальную экспертизу при стойком нарушении функций организм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2233"/>
        <w:gridCol w:w="990"/>
        <w:gridCol w:w="1550"/>
        <w:gridCol w:w="1515"/>
      </w:tblGrid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1</w:t>
            </w:r>
          </w:p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 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2 Семестр 3</w:t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ные занятия (всего), 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 (Л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ПЗ)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студента 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(СРС), </w:t>
            </w:r>
            <w:r>
              <w:rPr>
                <w:sz w:val="28"/>
                <w:szCs w:val="28"/>
              </w:rPr>
              <w:t>в том числе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</w:tr>
    </w:tbl>
    <w:p>
      <w:pPr>
        <w:pStyle w:val="Style18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междисциплинарного курса «Проведение медицинского обследования с целью диагностики, назначения и проведения лечения заболеваний терапевтического профиля»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5245"/>
        <w:gridCol w:w="709"/>
        <w:gridCol w:w="1553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именование разделов и те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бъем в часа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Тема №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тоды исследования пациентов с заболеваниями органов дыхания. Лечение трахеитов, острого и хронического бронхита. Лечение бронхиальной астм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Лекция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дикаментозная коррекция и немедикаментозные методы лечения трахеитов, острых и хронических бронхитов, Бронхиальной астмы. Клиническая картина приступа бронхиальной астмы. Показания к госпитализации. Этиология, патогенез, клиника, осложнения. Выполнение лечебных вмешательств. Контроль и оценка эффективности лечения. Психологическая помощь пациенту и его окружению. Оформление медицинской документации. Профилактика вредных привычек Использование карманного ингалятора, небулайзера. Соблюдение этики и деонтологии при оказании неотложной помощи пациентам с астмо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4301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дикаментозная коррекция и немедикаментозные методы лечения острых и хронических бронхитов, бронхиальной астмы. Методы коррекции дыхательной недостаточности. Тактика фельдшера. Показания и противопоказания к госпитализации. Особенности амбулаторного и стационарного лечения. Выполнение лечебных вмешательств. Занятие проводится в пульмонологическом отделении стационара. Студенты курируют пациентов, составляют план медикаментозной и немедикаментозной коррекции заболеваний, заполняют листы назначений, выполняют лечебные  манипуляции, определяют план ухода за пациентами. Симптомы и профилактика вирусной инфе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Безопасность пациента и медперсонала при осуществлении диагностиче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ХОБ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эмфиземы легки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ХОБЛ, эмфиземы легких, поняти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факторы риска, клиника. Медикаментозная коррекция и немедикаментозные методы лечения. Тактика фельдшера. Показания к госпитализации.  Выполнение лечебных вмешательств. Контроль состояния пациента, оценка эффективности лечения. Психологическая помощь пациенту и его окружению.  Оформление медицинской документации. Профилактика вредных привычек при ХОБ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455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ХОБЛ и эмфиземы лёгких. Этиология, клиника, диагностика. Методы медикаментозного и немедикаментозного лечения, коррекция дыхательной недостаточности. Тактика фельдшера. Выполнение лечебных вмешательств. Показания к госпитализации. Контроль и оценка эффективности лечения. Оформление медицинской документации. Студенты курируют пациентов, составляют план медикаментозной и немедикаментозной коррекции заболеваний, заполняют листы назначений, выполняют лечебные манипуляции, определяют план ухода за пациентами. Профилактика вредных привычек при ХОБ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имптомы и профилактика вирусной инфекции. Безопасность пациента и медперсонала при осуществлении диагностичес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чение пневмон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: Этиология, патогенез, клиническая картина, лабораторная и рентгенологическая диагностика, факторы риска развития пневмонии пневмоний. Медикаментозная коррекция и немедикаментозные методы лечения. Тактика фельдшера. Показания к госпитализации. Особенности амбулаторного и стационарного лечения. Выполнение лечебных вмешательств. Контроль и оценка эффективности лечения. Оформление медицинской документации. Этика и деонтология фельдшера при объективном обследовании пациента с пневмони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>
          <w:trHeight w:val="253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чение пневмоний. Занятие проводится в пульмонологическом отделении стационара. Студенты курируют пациентов, составляют план медикаментозной и немедикаментозной коррекции заболеваний, заполняют листы назначений, выполняют лечебные манипуляции, определяют план ухода за пациентами. Обсуждаются вопросы безопасности пациента и медперсонала при осуществлении диагностиче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абсцес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гких и гангрен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бронхоэктатичес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болезни. Ле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левритов, ра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гког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ыхатель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едостаточ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Лекция: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Этиология, патогенез. клинические симптомы, лабораторные и рентгенологические исследования, медикаментозные и немедикаментозные методы леч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Абсцесса, гангрены легких и бронхоэктатической болезни. Тактика фельдшера. Показания к госпитализации. Особенности амбулаторного и стационарного лечения. Выполнение лечебных вмешательств. Контроль состояния пациента, оценка эффективности лечения. Психологиче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омощь пациенту и его окружени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>
          <w:trHeight w:val="531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Практическое занятие № 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абсцесса легких, гангрен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бронхоэктатической боле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дикаментозная коррекция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емедикаментозные методы леч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абсцесса, гангрены, БЭБ, рака легкого. Методы коррекции дыхательной недостато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Тактика фельдшера. Особенности амбулаторного и стационарного лечения. Выполнение лечебных вмешательств. Контроль состояния пациента, оценка эффективности лечения. Психологическая помощь пациенту и его окружению. Оформление медицинской документации. Занятие проводится в пульмонологическом отделении стационара. Студенты курируют пациентов, составляют план медикаментозной и немедикаментозной коррекции заболеваний, заполняют лис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значений, выполняют лечебные манипуляции, определяют план ухода за пациентами. Безопасность пациента и медперсонала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 осуществлении диагностиче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Тема №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чение острой ревматической лихорад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: Этиология, патогенез, классификация, основные клинические проявления, диагностика острой ревматической лихорадки. Осложнения. Принципы лечения острой и повторной ревматической лихорадки. Тактика фельдшера. Показания к госпитализации. Особенности амбулаторного и стационарного лечения, профилактика ОРЛ. Выполнение лечебных вмешательств. Оценка эффективности ле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инципы диагностики и лечения ОРЛ, профилактика осложн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актика фельдшера. Показания к госпитализации. Особенности амбулаторного и стационарного лечения. Выполнение лечебных вмешательств. Контроль и оценка эффективности лечения. Оформление медицинской документации. Занятие проводится в ревматологическом отделении стационара. Студенты курируют пациентов, составляют план медикаментозной и немедикаментозной коррекции заболеваний, заполняют листы назначений, выполняют лечебные манипуляции, определяют план ухода за пациентами, оценивают эффективность лечения по результатам наблюдения за пациен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чение приобретенных пороков сердц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: Этиология, нарушения гемодинамики, клиническая картина, принципы лечения пороков сердца. Показания к оперативному вмешательству. Тактика фельдшера. Психологическая помощь пациенту и его окружению. Контроль и оценка эффективности лечения. Оформление медицинской документ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>
          <w:trHeight w:val="278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Занятие проводится в учебном кабинете доклинической практики, кардиологическом отделении стационара. Студенты курируют пациентов, составляют план медикаментозной и немедикаментозной коррекции заболеваний, заполняют листы назначений, выполняют лечебные манипуляции, определяют план ухода за пациентами, оценивают эффективность лечения по результатам наблюдения за пациентами, дают прогноз разви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заболева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чение эндокардитов, миокардитов, перикардитов, миокардиодио-строфий, кардиомипат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: Понятия о заболеваниях (эндо-, мио-, перикардиты, кардиомиопатии, миокардиодистрофии), этиология, принципы диагностики и леч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лассификация. Клинические и лабораторно инструментальные критерии. Возможности лечения. Тактика фельдшера. Показания к госпитализации. Контроль и оценка эффективности лечения. Профилактика прогрессирования ХС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>
          <w:trHeight w:val="253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нятие проводится в учебном кабинете кардиологическом отделении стационара. Студенты курируют пациентов, составляют план медикаментозной и немедикаментозной коррекции заболеваний, выполняют лечебные манипуляции, определяют план ухода за пациентами, оценивают эффективность лечения по результатам наблюдения за пациентами. Профилактика факторов риска развития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чение артериальной гипертенз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: Этиология, патогенез, клинические симптомы, классификация, объем обязательных обследований. Принципы лечения артериальной гипертензии. Тактика фельдш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онтроль и оценка эффективности лечения. Соблюдение деонтологии при оказании неотложной помощи при гипертоническом кризе. Курение как фактор развития 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>
          <w:trHeight w:val="303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чение артериальной гипертенз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Занятие проводится в учебном кабинете кардиологического отделения стационара. Студенты курируют пациентов, составляют план медикаментозной и немедикаментозной коррекции заболеваний, выполняют диагностические и лечебные манипуляции, определяют план ухода за пациентами, оценивают эффективность лечения по результатам наблюдения за пациентами, дают прогноз разви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боле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чение атеросклероза. ИБС. Стенокард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: Определение, этиология, патогенез, клиническая картина атеросклероза аорты, коронарных артерий, артерий головного мозга, почек. Принципы лечения атеросклероза Понятие об ишемической болезни сердца и ее хронических вариантах. Стенокардия: клиническая картина, тактика фельдшера, показания к госпитализации. Контроль и оценка эффективности лечения. Профилактика вредных привы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>
          <w:trHeight w:val="404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инципы диагностики и лечения атеросклероза, ИБ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тенокардии.  Клиническая карт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атеросклероза аорты, коронарных артерий, артерий головного мозга, почек. Клинические варианты ИБ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Занятие в кардиологическом отделении стационара. Студенты курируют пациентов, составляют план медикаментозной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емедикаментозной коррек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заболеваний, звыполняют лечеб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анипуляции, определяют план ухода за пациентами, оценивают эффективность лечения по результатам наблюдения з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ациентами. Профилактика вред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выч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10,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ИБ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Инфаркта миокар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: Принципы лечения ИБС. Инфаркта миокарда на догоспитальном и госпитальном этапах. Этиология. Патогенез. Классификация. Типичные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атипичные формы инфаркта миокарда.  Клиническая картина. Лабораторная диагностика. ЭКГ- диагностика. Тактика фельдшера. Показания и противопоказ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 госпитализации. Контроль и оценка эффективности леч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формление медицинской доку-ментации. Взаимоотношения фельдшера с пациентом при диагностике инфаркта миокар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урение как фактор риска развития ИБ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>
          <w:trHeight w:val="4301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чение ИБС. Инфаркта миокар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Занятие проводится в кардиологическом отделении стационара, региональном сосудистом центре. Студенты курируют пациен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оставляют план медикаментозной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емедикаментозной коррек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заболеваний, заполняют лис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азначений, выполняют лечеб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анипуляции, определяют план ухода за пациентами, оценивают эффективность лечения по результатам наблюдения з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ациентами, выписывают рецепт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бсуждают особенности амбулаторного лечения, определяют показания к использованию в амбулаторных форм помощи. Курение как фактор риска развития ИБС, Инфаркта миокар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>
          <w:trHeight w:val="430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ИБС. Лечение осложн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нфаркта миокарда. Занятие проводится в кардиологическом отделении стационара, региональном сосудистом цент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туденты курируют пациен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оставляют план медикаментозной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емедикаментозной коррек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заболеваний, заполняют лис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азначений, выполняют лечеб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анипуляции, определяют план ухода за пациентами, оценивают эффективность лечения по результатам наблюдения з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ациентами, выписывают рецепт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бсуждают особенности амбулаторного лечения, определяют показания к использованию нестационарных форм помощ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остр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ерде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едостаточно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хрони-ческой сердечной недоста-точности, нарушения рит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ердц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: Принципы лечения острой сердечной недостаточности. Принцип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хронической сердеч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едостаточности, нарушения рит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ердца. Гемодинамические изменения пр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едостаточности кровообращ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линическая картина. Лабораторная и инструментальная диагност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Тактика фельдшера. Показания к госпитализации. Контроль оценка эффективности лечения. Прогно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формление медицинской документации. Профилактика вредных привыч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>
          <w:trHeight w:val="455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острой сердечно– сосудистой недостаточности. Лечение хронической сердечной недостаточности, нарушения ритма сердца. Занятие проводится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ардиологическом отделении стационара. Студенты курируют пациентов, составляют план медикаментозной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емедикаментозной коррек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заболеваний, выполняют лечеб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анипуляции, определяют план ухода за пациентами, оценивают эффективность лечения по результатам наблюдения з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ациентами, выписывают учебные  рецепты, обсуждают особенности амбулаторного лечения, определяют показания к использованию в нестационарных форм помощи, обсуждают вопросы профилактики вредных привыч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острых и хрони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астрит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: Принципы лечения острого и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хронического гастритов. Этиология. Классификация. Клиническая картина гастритов. Осложнения. Принципы диетического питания и их значение в лечении гастритов. Выполнение лечебных вмешательств. Тактика фельдшера. Показания и противопоказания к госпитализации. Психологическая помощь пациенту и его окружению. Контроль пациента, контроль и оценка эффективности лечения. Прогноз. Оформление медицинской документации. Алкоголизм как фактор риска развития хронических гастри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>
          <w:trHeight w:val="303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острого и хрониче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гастритов. Занятие проводится в гастроэнтерологическом отделе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тационара. Студенты курирую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ациентов, составляют пл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дикаментозной и немедикаментоз-ной  коррекции, выполняют лечебные манипуляции, определяют план ухода за пациентами, оценивают эффективность лечения по результатам наблюдения з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ациентами. Оценивают влияние вредных привычек как факторов  риска развития хронических гастри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язвен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болезни желудка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12-ти перст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и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осложн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язвенной болезн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желудка и 12-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ерстной киш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: Язвенная болезни желудка и 12-ти перстной кишки: этиология патогенез, методы диагностики и  лечения язвенной болезни желудка и 12 перстной кишки. Лечение осложнений. Классификация. Клиническая картина в зависимости от локализации патологического процесса. Принципы диетического питания и их значение в лечении язвенной болезни желудка и 12 перстной кишки. Выполнение лечебных вмешательств. Тактика фельдшера. Показания к госпитализации. Контроль и оценка эффективности лечения. Профилактика вредных привы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>
          <w:trHeight w:val="405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чение язвенной болезни желудка и 12-ти перстной кишки, осло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чение осложнений язвенной болезни желудка и 12-ти перстной кишки. Оформление медицинской документации. Занятие проводится в учебном кабинете доклинической практики, в гастроэнтерологическом отделении стационара. Студенты курируют пациентов, составляют план медикаментозной и немедикаментозной коррекции заболеваний, выполняют лечебные манипуляции, определяют план ухода за пациентами, оценивают эффективность лечения по результатам наблюдения за пациентами, дают прогноз развития заболевания. Профилактика вредных привыч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курс 2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 36 ча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З 80ч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курс 3 се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хрониче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гепатита, цирроз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еч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хрониче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холецисти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ЖВП, ЖКБ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: Принципы лечения хронического гепатита и циррозов печени. Этиология. Патогенез. Клиническая картина. Лечение хронического холецистита, ДЖВП, ЖКБ.  Тактика фельдшера. Показания к госпитализации. Контроль и оценка эффективности лечения. Оформление медицинской документации. Алкоголизм как фактор риска развития хронического гепатита, цирроза печ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Практическое занятие №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Лечение хронического гепатита, цирроза печени. За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ятие проводится в гастроэнтерологическом отделении стационара. Студенты курируют пациентов, составляют план медикаментозной и немедикамен-тозной коррекции заболеваний, выполняют лечебные манипуляции, определяют план ухода за пациентами, оценивают эффективность лечения по результатам наблюдения за пациентами, дают прогноз развития заболевания.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 xml:space="preserve"> Профилактика вредных привычек. Организация ухода за больными. Принципы диетотерапии при циррозах. Тактика фельдшера. Показания к госпитализ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Оценка эффективности лечения. Оформление медицинской документации. Алкоголизм как фактор риска развития хронического гепатита, цирроза печени. Профилактика вредных привыч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 Составить таблицы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чение хронического панкреатита. Лечение острого и хронического энтеритов. Лечение колитов, синдрома раздраженного кишечн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: Определение, клинич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еские проявления, методы диагностики и дифференциальной диагностики панкреатита и заболеваний кишечника.  Этиология. Патогенез. Лабораторная и инструментальная диагностика. Организация лечебного питания. Показания к эндоскопическим методам обследования. Тактика фельдшера в диагностике и лечении указщанных заболеваний. Контроль и оценка эффективности леч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чение хронического холецистита, ДЖВП, ЖКБ. Принципы лечения циррозов печени, цирроза печени. Организация ухода за больными. Принципы диетотерапии при циррозах. Тактика фельдшера. Показания к госпитализации. Контроль и оценка эффективности лечения. Прогноз. Оформление медицинской документации. Профилактика вредных привыч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1. Составить алгоритм выполн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анипуля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 Работа над курсовыми работами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17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Лечение хронического панкреатита Лечение острого и хронического энтеритов. Занятие проводится в учебном кабинете доклинической практики, гастроэнтерологическом отделении стационара. Студенты курируют пациентов, составляют план медикаментозной и немедикаментозной коррекции заболеваний, заполняют листы назначений, выполняют лечебные манипуляции, определяют план ухода за пациентами, оценивают эффективность лечения по результатам наблюдения за пациентами, определяют методы профилактики вредных привы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18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Лечение колитов, синдрома раздраженного кишечника. Дифференцированный зачет Занятие проводится в учебном кабинете доклинической практики, гастроэнтерологическом отделении стационара. Студенты курируют пациентов, составляют план медикаментозной и немедикаментозной коррекции заболеваний, заполняют листы назначений, выполняют лечебные манипуляции, определяют план ухода за пациентами, оценивают эффективность лечения по результатам наблюдения за пациентами, дают прогноз развития заболевания. Профилактика вредных привы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 Составить таблицы по 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 Работа над курсовыми рабо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острого и хрониче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ломерулонеф-ри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: Острый и хронический гломерулонефрит, пиелонефрит. Этиология. Патогенез. Клиника. Методы диагностики, принципы диетического питания, медикаментозная и немедикаментозная терапия. Определение водного баланса. Тактика фельдшера. Показания к госпитализации. Контроль и оценка эффективности лечения. Прогно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формление медицинской документации. Осложнения гломерулонефрита, пиелонефри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17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Лечение острого и хронических  пиело и гломеруло- нефритов. Занятие проводится в учебном кабинете доклинической практики, нефрологическом отделении стационара. Студенты курируют пациентов, определяют объем медикаментозной и немедикаментозной коррекции заболеваний, выписывают учебные рецепты, выполняют лечебные манипуляции, составляют суточное меню в соответствии с диетологическими требованиями, оценивают эффективность лечения по результатам наблюдения за пациентами, дают прогноз развития заболева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 Написать фрагмент истории болезни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 Составить алгоритм сбора мочи на иссле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острого и хрониче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иелонефри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: Понятие об остром повреждении почек и хронической болезни почек. Понятие и критерии  хронической почечной недостаточности. Показания и маршрутизация пациентов, которым показано проведение гемодиализа, план ухода за пациента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Тактика фельдшера. Контроль оценка эффективности леч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циститов, мочекамен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болезни, острой и хронической почечной недостаточности. Студенты курируют пациентов, в нефрологическом отделении, определяют гидробаланс составляют план медикаментозной и немедикаментозной коррекции заболеваний, выписывают учебные рецепты, выполняют лечебные манипуляции, составляют суточное меню в соответствии с диетологическими требования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пределяют показания к проведен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емодиализа, определяют план ухода за пациентами, оценивают эффективность лечения по результатам наблюдения за пациен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 Изучение материала учебника, ле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 Подготовить презентацию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Тема №1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цисти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очекамен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болезни, острой и хроничес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очеч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едостаточ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: Принципы лечения циститов, мочекаменной болезни, острой и хронической почечной недостаточности. Этиология. Патогенез. Клиническая картина. Осложнения. Лабораторные и инструментальные методы исследования. Тактика фельдшера. Показания к госпитализации. Контроль и оценка эффективности лечения. Оформление медицинской документации. Этические качества фельдшера при обследовании паци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заболеваний щитовидной Железы. Занятие проводится в учебном кабинете доклинической практики, эндокринологического отделения стационара. Студенты курируют пациентов, составляют план медикаментозной и немедикаментозной коррекции заболеваний, выписывают учебные рецепты, выполняют лечебные манипуляции, составляют суточное меню в соответствии с диетологическими требования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пределяют план ухода за пациентами, оценивают эффективность лечения по результатам наблюдения за пациент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 Составить алгоритм взятия крови на гормо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 Подготовить презентации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заболев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щитовидной желез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>
          <w:trHeight w:val="211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: Принципы и методы лечения заболеваний щитовидной железы: тиреотоксикоза, эндемического зоба, гипотиреоза, тиреоидитов. Этиология. Клиническая картина. Осложнения. Лабораторные и инструментальные методы исследования. Тактика фельдшера. Показания к госпитализации. Контроль и оценка эффективности лечения. Оформление медицинской документ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чение саха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иабе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: Сахарный диабет: определение, классификация, этиология, патогенез. Клиническая картина, лабораторные и инструментальные исследования. Принципы организации диетического питания, медикаментозной терапии. Принципы и методы лечения сахарного диабета. Тактика фельдшера. Показания к госпитализации. Контроль и оценка эффективности лечения. Прогно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формление медицинской документ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осложн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ахарного диаб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жир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: Лечение осложнений сахарного диабета: ожирения, кетоацидоза, (гипогликемическая, гипергликемическая, лактацидеми-ческая). Понятие о гиперосмолярной и гиперлатацидотической ком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линическая картина. Лаборатор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иагностика. Тактика фельдшера. Показания к госпитализации. Контроль и оценка эффективности лечения. Прогноз. Оформление медицинской документации. Личные качества фельдшера при лечении осложнений сахарного диаб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филактика вредных привы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сахарного диабета. Занят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роводится в учебном кабине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клинической практик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эндокринологического отделения стационара. Студенты курируют пациентов, составляют план медикаментозной и немедикаментозной коррекции заболеваний, выписывают учебные рецепты, выполняют лечебные манипуляции, составляют суточное меню в соответствии с диетологическими требованиями, определяют план ухода за пациентами, оценивают эффективность лечения по результатам наблюдения за пациент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 Составить алгоритм забора крови на иссле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осложнений сахарного диабета, ожирения. Занятие проводится в учебном кабинете доклинической практики, эндокринологическом отделении стационара. Студенты курируют пациентов, составляют пл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едикаментозной и немедикаментозной коррекции заболеваний, заполняют листы назначений, выписывают рецепты, выполняют лечебные манипуляци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оставляют суточное меню в соответствии с диетологическими требованиями, определяют план ухода за пациента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ценивают эффективность лечения по результатам наблюдения за пациен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8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 Изучение материала учебника, ле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 Составить алгоритм выполнения манипуля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чение анем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: Анемии, понятие о заболеваниях, вызывающих развитие анемий. Классификации, принципы лечения анемий. Лабораторные и инструментальные методы исследования. Тактика фельдш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онтроль и оценка эффективности лечения. Этические аспекты оказания медицинской помощи с участием фельдшера при обследовании паци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чение анемий. Занятие проводится в учебном кабинете гематологического или терапевтического отделения стационара. Студенты курируют пациентов, составляют план медикаментозной и немедикаментозной коррекции заболеваний, выполняют лечебные манипуляции, составляют суточное меню в соответствии с диетологическими требованиями, определяют план ухода за пациентами, оценивают эффективность лечения по результатам наблюдения за пациен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 Составить таблицы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 Составить алгоритм забора крови на исслед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острых и хрони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йкоз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: Понятия о лейкозах, принципы современной диагностики, клинических проявлениях, классификации. Методы диагностики побочных эффектов цитостатиков, глюкокортикои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онтроль и оценка эффективности лечения. Оформление медицинской документ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2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чение острых и хронических лейкозов. Занятие проводится в учебном кабинете доклинической практики, гематологическом отделении стационара. Студенты курируют пациентов, составляют план медикаментозной коррекции заболеваний, выписывают рецепты, выполняют лечебные манипуляции, составляют суточное меню в соответствии с диетологическими требованиями, определяют план ухода за пациентами, оценивают эффективность лечения по результатам наблюдения за пациен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 Создать презентации по 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 Изучить правила выполнения практических манипуля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. Работа над курсовыми рабо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геморраги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иатез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: Понятие о геморрагических диатезах. Этиология, клиника, диагностика, принципы лечения геморрагических диатезов. Принципы гемостатической терапии. Тактика фельдшера. Показания к госпитализации. Контроль и оценка эффективности лечения. Оформление медицинской документ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нятие проводится в учебном кабинете гематологического отделения стационара. Студенты курируют пациентов, составляют план медикаментозной и немедикаментозной коррекции заболеваний, выписывают учебные рецепты, выполняют лечебные манипуляции, составляют суточное меню в соответствии с диетологическими требованиями, определяют план ухода за пациентами, оценивают эффективность лечения по результатам наблюдения за пациен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 Изучение материала учебника, ле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 Подготовить доклад (Профилактика развития заболеваний системы крови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чение диффузных заболеваний соединительной ткан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: Понятие о диффузных заболеваниях соединительной ткани, клинические проявления, классификация, возможности лабораторной и инструментальной диагностики ДБСТ. (СКВ, ССД, дермато/полимиозит), лабораторная и инструментальная диагностика. Принципы лечения диффузных заболеваний соединительной тка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онтроль и оценка эффективности лечения. Оформление мед. документ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27  Лечение диффузных заболеваний соединительной ткан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: Понятие о системных васкулитах, клинические проявления, классификация, возможности лабораторной и инструментальной диагностики системных васкулитов, принципы лечения. Выполнение лечебных вмешательств. Контроль и оценка эффективности лечения. Оформление медицинской документ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диффузных заболеваний соединительной ткани. Занятие проводится в учебном кабине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клинической практики, ревматологического отделения стационара. Студенты курируют пациентов, составляют план медикаментозной и немедикаментозной коррекции заболеваний, выписывают рецепт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выполняют лечебные манипуляци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пределяют план ухода за пациентами, оценивают эффективность лечения по результатам наблюдения за пациен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 Создать презентацию на тему «Дерматомиози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. Составить таблицу диф. диагностики заболев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ревматоид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артри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: Этиология, клиника, диагностика, классификация, лабораторные и инструментальные исследования при ревматоидном артрите. Принципы современного лечения ревматоидного артри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онтроль и оценка эффективности лечения. Оформление медицинской документации. Этические качества фельдшера при обследовании пациентов с ревматоидным артри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Занятие проводится в ревматологическом отделении стационара. Студенты курируют пациентов, составляют план базисной и симптоматической терапии ревматоидного артри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выполняют лечебные манипуляци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пределяют план ухода за пациентами, оценивают эффективность лечения по результатам наблюдения за пациен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 Изучение материала учебника, ле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 Написать фрагмент истории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№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еформирующего остеоартроз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стеопороз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одаг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: остеопороз, подагра – этиология, клиника, лабораторные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нструментальные исследования Принципы лечения остеоартроз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одагры. Выполнение лечебных вмешательств. Контроль и оценка эффективности лечения. Оформление медицинской документации. Этические качества фельдшера при обследовании пациентов с остеоартрозо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подагр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2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ОК 05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6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 09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2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3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К 2.4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рактическое занятие №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Лечение остеоартроза, подагры. Занятие проводится в учебном кабинете доклинической практик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вматологическом отделении стационара. Студенты курируют пациентов, составляют план медикаментозной и немедикаментозной коррекции заболеваний, определяют план ухода за пациентами, оценивают эффективность лечения по результатам наблюдения за пациен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 Создать презентации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 Работа над курсовыми рабо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 БОТАНИКА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pacing w:lineRule="auto" w:line="276" w:before="0" w:after="0"/>
        <w:ind w:left="851"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личие учебного кабинета «Лечение пациентов терапевтического профиля»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Оборудованием: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средствами обучения</w:t>
      </w:r>
      <w:r>
        <w:rPr>
          <w:sz w:val="28"/>
          <w:szCs w:val="28"/>
          <w:lang w:val="en-US"/>
        </w:rPr>
        <w:t>:</w:t>
      </w:r>
    </w:p>
    <w:p>
      <w:pPr>
        <w:pStyle w:val="Style18"/>
        <w:widowControl w:val="false"/>
        <w:numPr>
          <w:ilvl w:val="0"/>
          <w:numId w:val="10"/>
        </w:numPr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 и ноутбук с лицензионным программным обеспечением;</w:t>
      </w:r>
    </w:p>
    <w:p>
      <w:pPr>
        <w:pStyle w:val="Style18"/>
        <w:widowControl w:val="false"/>
        <w:numPr>
          <w:ilvl w:val="0"/>
          <w:numId w:val="10"/>
        </w:numPr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ор и экран.</w:t>
      </w:r>
    </w:p>
    <w:p>
      <w:pPr>
        <w:pStyle w:val="Style18"/>
        <w:widowControl w:val="false"/>
        <w:numPr>
          <w:ilvl w:val="0"/>
          <w:numId w:val="10"/>
        </w:numPr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Флипчарты с блокнотами и наборами цветных фломастеров дополнение из рабочих программ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ебно-наглядными пособиями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Таблицы</w:t>
      </w:r>
      <w:r>
        <w:rPr>
          <w:rFonts w:cs="Times New Roman" w:ascii="Times New Roman" w:hAnsi="Times New Roman"/>
          <w:sz w:val="28"/>
          <w:szCs w:val="28"/>
        </w:rPr>
        <w:t>: - «Заболевания органов дыхания» - «Заболевания органов кровообращения» - «Заболевания органов пищеварения» - «Заболевания почек и системы мочевыделения» - «Заболевания системы крови» - «Заболевания эндокринной системы» - «Заболевания костно-мышечной системы и соединительной ткани» - «Аллергозы» и др. • схемы, структуры, диаграммы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еофильмы</w:t>
      </w:r>
      <w:r>
        <w:rPr>
          <w:rFonts w:cs="Times New Roman" w:ascii="Times New Roman" w:hAnsi="Times New Roman"/>
          <w:sz w:val="28"/>
          <w:szCs w:val="28"/>
        </w:rPr>
        <w:t>: - «Лечебно-профилактическая работа фельдшера ФАП» - «Синдром злокачественной артериальной гипертонии» - «Проблемы профилактика сердечно -сосудистых заболеваний» - «Реанимация больных инфарктом миокарда» - «Бронхиальная астма» - «Искусственное сердце» - «Хирургическое лечение ишемической болезни» - «Диагностика и лечение рака лёгкого» - «Диагностика и лечение рака желудка» - «Артериальная гипертония. Факторы риска.» - «Пункции» - «Диагностика и лечение мягкой и умеренной форм артериальной гипертонии» - «Выделительная функция почек» - «Сердечный цикл» - «Основы электрокардиографии» - Гипертония» - «Форменные элементы крови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окассеты с записями данных аускультации лёгких и сердца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и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нендоскопы. • Тонометры. • Кушетки. • Весы напольные (для измерении массы тела ) • Ростомеры горизонтальные (для измерения массы тела ) • Медицинская документация • Медицинские пособия, рекомендации для обучающихся • Муляжи, фантомы - кушетка ( 3шт ) -стойка для системы внутренних вливаний 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Лабораторным оборудование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76"/>
        <w:ind w:left="85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ппарат Боброва 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76"/>
        <w:ind w:left="85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юкометр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76"/>
        <w:ind w:left="85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икфлоуметры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76"/>
        <w:ind w:left="85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онометр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76"/>
        <w:ind w:left="85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нендоскоп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76"/>
        <w:ind w:left="85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Г – аппарат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76"/>
        <w:ind w:left="85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 др.реактивы в соответствии с учебной программой.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76"/>
        <w:ind w:left="85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ншеты по темам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томы и муля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ладка на резинках для отработки в/в инъек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ом р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ом таза для постановки клиз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ом для в/м инъек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нтгеновские сним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кардиограммы и записи с результатами других функциональных методов исследования (в норме и при патолог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лабораторных исследований (в норме и при патолог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окассеты с записью перкуторных и аускультативных данных (в норме и при патолог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ий инструментар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иновый жг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ж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ла Касси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галяторы карманные различной констр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етеры лечебные раз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нца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тки почкообразные эмалированные и металлическ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тки эмалированные прямоугольные разного разм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оток пластмассовый почкообраз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жницы медицинск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инц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торасшир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для внутривенного капельного вливания (одноразов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приц- ручка для введения инсу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прицы одноразового и многоразового использования разного объ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атив для пробир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зыкодержатель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ы ухода за пациен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ро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ел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шевидный балл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ейнеры для дез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жка Эсмар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йкопласты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чеприемники мужской и же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ле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язочный материал (бинты, вата, мар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чатки резинов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пе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ладной резиновый 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тен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ы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зырь для ль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мометр для 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мометр медицинский максим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ые препараты и медика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зинфицирующие и стерилизующи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й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вор бриллиантовой зел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рт этилов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кись водорода (3%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арствен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- антибиотики во флаконах - аптечка для оказания помощи - наборы медикаментов для оказания неотложной помощи в терапевтической практике - наборы медикаментов, применяемых для лечения заболеваний сердечно-сосудистой, дыхательной, пищеварительной, мочевыделительной, эндокринной систем, системы крови и кроветворения, опорно-условно стерильные растворы во флако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умы</w:t>
      </w:r>
      <w:r>
        <w:rPr>
          <w:rFonts w:cs="Times New Roman" w:ascii="Times New Roman" w:hAnsi="Times New Roman"/>
          <w:sz w:val="28"/>
          <w:szCs w:val="28"/>
        </w:rPr>
        <w:t xml:space="preserve"> - тест-полоски для экспресс – диагностики глюкозы в к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ая документац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ланки результатов лабораторных исследований («Анализ мочи общий ф.210/у, «Анализ крови общий» ф. 224/у, «Анализ кала» ф. 219/у, «Анализ мочи по методу Зимницкого» ф. 211/У ,»Анализ мокроты» ф. 116/у, «Анализ желудочного содержимого» ф. 221, «Анализ дуоденального содержимого» ф. 222/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Медицинская карта стационарного больного» ф. 003/у - «Температурный лист» ф. 004/у - «Статистическая карта выбывшего из стационара» ф. 006/у - «Листок учета движения больных и коечного фонда стационара» ф. 007/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едицинская карта амбулаторного больного» ф. 025/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Направление на консультацию во вспомогательные кабинеты» ф. 028/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нтрольная карта диспансерного наблюдения» ф. 030 /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невник работы среднего медперсонала поликлиники, диспансера, консультации, здравпункта и т.д. и т.д. ф. 039-1/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етрадь учета работы на дому участковой медсестры» ф. 116/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Бланки направлений на исследования» ф. 200/у, 201/у, 202/у, 204/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учебной истории болезни.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дисциплина «Проведение медицинского обследования с целью диагностики, назначения и проведения лечения заболеваний терапевтического профиля» включена в электронную информационно-образовательную среду ФГБОУ ВО КубГ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здрава Росс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редусматривает использование в образовательном процессе активных и интерактивных форм проведения занятий (компьютерных симуляций, деловых игр, разбора конкретных ситуаций – кейсов, психологических и иных тренингов, групповых дискуссий – круглых столов) в сочетании с внеаудиторной работой для формирования и развития общих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 профессиональных</w:t>
      </w:r>
      <w:r>
        <w:rPr>
          <w:rFonts w:cs="Times New Roman" w:ascii="Times New Roman" w:hAnsi="Times New Roman"/>
          <w:sz w:val="28"/>
          <w:szCs w:val="28"/>
          <w:lang w:eastAsia="ru-RU"/>
        </w:rPr>
        <w:t>) компетенций обучающихс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сновная литература, необходимая для освоения дисциплины «Ботаника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молева Э.В. Терапия с курсом первичной медико-санитарной помощи, Ростов-на-Дону, Феникс, 2020 г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.М. Нечаев, Л.С. Фролькис, Л.Ю. Игнатюк. Лечение пациентов терапевтического профиля. ГЭОТАР-Медиа 2020 год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Основные электронные издани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чаев В.М. Лечение пациентов терапевтического профиля. – М.: ГЭОТАР. 2020 - Режим доступа: http://client.medcollegelib.ru/book/ISBN9785970454718.html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 Дополнительная литература необходимая для освоения дисциплины «Ботаника»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молева Э.В. Справочник фельдшера общей практики, 2015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юкович Н.А. Внутренние болезни. - Ростов н/Д.: Феникс, 2017 Нормативно-правовая документация: Нормативно-правовые акты, регламентирующие диагностическую деятельность по РФ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 на электронные источник информации: Информационно-правовое обеспечение: 1. Справочная правовая система «Консультант Плю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бщие требования к организации образов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Освоению профессионального модуля ПМ.02 Лечебная деятельность должно предшествовать изучение дисциплин математического и общего естественнонаучного цикла: ЕН.01 Информатика, ЕН.02 Математика; общепрофессиональных дисциплин: ОП01 Здоровый человек и его окружение, ОП.02 Психология, ОП.03 Анатомия и физиология человека, ОП04Фармакология, ОП.05 Генетика с основами медицинской генетики, ОП.06 Гигиена и экология человека, ОП.07 Основы латинского языка с медицинской терминологией, ОП.08 Основы патологии, ОП.09 Основы микробиологии иммунологии, а так же ПМ.01 Диагностическая деятельность, ПМ.07 «Выполнение работ по профессии младшая медицинская сестра по уходу за больными. Производственная практика – в медицинских организациях стационарного и амбулаторнополиклинического типов для детей и взрослы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693"/>
        <w:gridCol w:w="3906"/>
      </w:tblGrid>
      <w:tr>
        <w:trPr>
          <w:trHeight w:val="46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>
          <w:trHeight w:val="410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фология, анатомия растительных тканей </w:t>
              <w:br/>
              <w:t>и систематика раст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атинские названия семейств, изучаемых растений и их представите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рана растительного мира и основы рационального использования раст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яет основные понят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нализирует морфологию </w:t>
              <w:br/>
              <w:t>и анатомию растительных ткан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шет латинские названия семейств раст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яет основы рационального использования растений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по темам курс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ьменный опрос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ный фронтальный опрос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ый контроль– дифференцированный зачет/зачет, который проводится на последнем занятии и включает в себя контроль усвоения теоретического материала и контроль усвоения практических умений 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ять морфологическое описание растений по гербария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ходить и определять растения, в том числе </w:t>
              <w:br/>
              <w:t xml:space="preserve">и лекарственные, </w:t>
              <w:br/>
              <w:t>в различных фитоценоз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исывает морфологию растений;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ает ситуационные задачи;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основанно, полно </w:t>
              <w:br/>
              <w:t xml:space="preserve">и четко дает ответы </w:t>
              <w:br/>
              <w:t>на вопросы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результатов выполнения практической работы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ное наблюдение за ходом выполнения практической работы</w:t>
            </w:r>
          </w:p>
        </w:tc>
      </w:tr>
    </w:tbl>
    <w:p>
      <w:pPr>
        <w:pStyle w:val="Normal"/>
        <w:spacing w:before="0" w:after="1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4"/>
      <w:numFmt w:val="decimal"/>
      <w:lvlText w:val="%1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9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6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6"/>
      <w:numFmt w:val="decimal"/>
      <w:lvlText w:val="%1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64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64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64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64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color w:val="000000"/>
      <w:sz w:val="32"/>
      <w:szCs w:val="20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0000"/>
      <w:sz w:val="28"/>
      <w:szCs w:val="20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color w:val="000000"/>
      <w:sz w:val="26"/>
      <w:szCs w:val="20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000000"/>
      <w:sz w:val="24"/>
      <w:szCs w:val="20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</w:rPr>
  </w:style>
  <w:style w:type="character" w:styleId="21">
    <w:name w:val="Оглавление 2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41">
    <w:name w:val="Оглавление 4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6">
    <w:name w:val="Оглавление 6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7">
    <w:name w:val="Оглавление 7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31">
    <w:name w:val="Оглавление 3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InternetLink">
    <w:name w:val="Hyperlink"/>
    <w:rPr>
      <w:rFonts w:eastAsia="Times New Roman" w:cs="Times New Roman"/>
      <w:color w:val="0000FF"/>
      <w:szCs w:val="20"/>
      <w:u w:val="single"/>
    </w:rPr>
  </w:style>
  <w:style w:type="character" w:styleId="11">
    <w:name w:val="Оглавление 1 Знак"/>
    <w:qFormat/>
    <w:rPr>
      <w:rFonts w:ascii="XO Thames;Times New Roman" w:hAnsi="XO Thames;Times New Roman" w:eastAsia="Times New Roman" w:cs="Times New Roman"/>
      <w:b/>
      <w:color w:val="000000"/>
      <w:sz w:val="28"/>
      <w:szCs w:val="20"/>
    </w:rPr>
  </w:style>
  <w:style w:type="character" w:styleId="9">
    <w:name w:val="Оглавление 9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8">
    <w:name w:val="Оглавление 8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51">
    <w:name w:val="Оглавление 5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Style16">
    <w:name w:val="Подзаголовок Знак"/>
    <w:qFormat/>
    <w:rPr>
      <w:rFonts w:ascii="XO Thames;Times New Roman" w:hAnsi="XO Thames;Times New Roman" w:eastAsia="Times New Roman" w:cs="Times New Roman"/>
      <w:i/>
      <w:color w:val="000000"/>
      <w:sz w:val="24"/>
      <w:szCs w:val="20"/>
    </w:rPr>
  </w:style>
  <w:style w:type="character" w:styleId="Style17">
    <w:name w:val="Заголовок Знак"/>
    <w:qFormat/>
    <w:rPr>
      <w:rFonts w:ascii="XO Thames;Times New Roman" w:hAnsi="XO Thames;Times New Roman" w:eastAsia="Times New Roman" w:cs="Times New Roman"/>
      <w:b/>
      <w:caps/>
      <w:color w:val="000000"/>
      <w:sz w:val="40"/>
      <w:szCs w:val="20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71">
    <w:name w:val="Основной текст7"/>
    <w:basedOn w:val="Normal"/>
    <w:qFormat/>
    <w:pPr>
      <w:shd w:fill="FFFFFF" w:val="clear"/>
      <w:spacing w:lineRule="exact" w:line="322" w:before="420" w:after="0"/>
      <w:ind w:hanging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2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3:45:00Z</dcterms:created>
  <dc:creator>Мильченко Надежда Олеговна</dc:creator>
  <dc:description/>
  <cp:keywords/>
  <dc:language>en-US</dc:language>
  <cp:lastModifiedBy>Варданян Карина Амаяковна</cp:lastModifiedBy>
  <cp:lastPrinted>2023-12-20T09:16:00Z</cp:lastPrinted>
  <dcterms:modified xsi:type="dcterms:W3CDTF">2024-04-02T12:51:00Z</dcterms:modified>
  <cp:revision>9</cp:revision>
  <dc:subject/>
  <dc:title/>
</cp:coreProperties>
</file>